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nak sprawy: FS.271.8.2016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Załącznik nr 1 do SIW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 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zwa i adres Zamawiającego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540" w:hanging="0"/>
        <w:rPr>
          <w:b/>
          <w:b/>
        </w:rPr>
      </w:pPr>
      <w:r>
        <w:rPr>
          <w:b/>
        </w:rPr>
        <w:t>Gmina Święciechowa</w:t>
      </w:r>
    </w:p>
    <w:p>
      <w:pPr>
        <w:pStyle w:val="TextBodyIndent"/>
        <w:tabs>
          <w:tab w:val="clear" w:pos="708"/>
          <w:tab w:val="left" w:pos="360" w:leader="none"/>
        </w:tabs>
        <w:ind w:left="540" w:hanging="0"/>
        <w:rPr/>
      </w:pPr>
      <w:r>
        <w:rPr/>
        <w:t>ul. Ułańska 4, 64-115 Święciechowa</w:t>
      </w:r>
    </w:p>
    <w:p>
      <w:pPr>
        <w:pStyle w:val="TextBodyIndent"/>
        <w:tabs>
          <w:tab w:val="clear" w:pos="708"/>
          <w:tab w:val="left" w:pos="360" w:leader="none"/>
        </w:tabs>
        <w:ind w:left="540" w:hanging="0"/>
        <w:rPr/>
      </w:pPr>
      <w:r>
        <w:rPr/>
        <w:t>NIP:  697-22-35-722 , REGON: 411050712</w:t>
      </w:r>
    </w:p>
    <w:p>
      <w:pPr>
        <w:pStyle w:val="TextBodyIndent"/>
        <w:tabs>
          <w:tab w:val="clear" w:pos="708"/>
          <w:tab w:val="left" w:pos="360" w:leader="none"/>
        </w:tabs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b/>
          <w:b/>
        </w:rPr>
      </w:pPr>
      <w:r>
        <w:rPr>
          <w:b/>
          <w:bCs/>
          <w:sz w:val="22"/>
          <w:szCs w:val="22"/>
        </w:rPr>
        <w:t xml:space="preserve">Nazwa przedmiotu zamówienia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</w:rPr>
        <w:t>„</w:t>
      </w:r>
      <w:r>
        <w:rPr>
          <w:b/>
        </w:rPr>
        <w:t>Zakup pojazdów niskoemisyjnych – zakup ciągnika</w:t>
      </w:r>
      <w:r>
        <w:rPr>
          <w:b/>
          <w:i/>
        </w:rPr>
        <w:t>”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</w:rPr>
        <w:t xml:space="preserve">Tryb postępowania: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zetarg nieograniczo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</w:t>
        <w:tab/>
        <w:t>.................................................................  REGON 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 ……………………………….../ faksu 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e – mail 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wyznaczona do kontaktu z zamawiającym (imię i nazwisko): ……………………………………………………………………………………………………...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feruję wykonanie całego przedmiotu zamówienia opisanego w rozdziale III Specyfikacji Istotnych Warunków Zamówienia to jest oferuję sprzedaż i dostawę 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) fabrycznie nowego ciągnik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marka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roducent/model 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rok produkcji …………………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) fabrycznie nowego ładowacz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marka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roducent/model 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rok produkcji 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: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łączna cena brutto: ........................... zł, słownie: ............................................ ........ ., </w:t>
      </w:r>
      <w:r>
        <w:rPr>
          <w:b/>
          <w:sz w:val="22"/>
          <w:szCs w:val="22"/>
        </w:rPr>
        <w:t xml:space="preserve">w tym : cena netto: .............................zł, słownie:................................................................................,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atek VAT  ...... %, w kwocie .............. zł, słownie : .......................................................................,</w:t>
      </w:r>
    </w:p>
    <w:p>
      <w:pPr>
        <w:pStyle w:val="Normal"/>
        <w:spacing w:lineRule="auto" w:line="360"/>
        <w:rPr>
          <w:b/>
          <w:b/>
          <w:i/>
          <w:i/>
          <w:color w:val="7030A0"/>
          <w:sz w:val="22"/>
          <w:szCs w:val="22"/>
        </w:rPr>
      </w:pPr>
      <w:r>
        <w:rPr>
          <w:b/>
          <w:sz w:val="22"/>
          <w:szCs w:val="22"/>
        </w:rPr>
        <w:t xml:space="preserve">w tym : </w:t>
      </w:r>
    </w:p>
    <w:p>
      <w:pPr>
        <w:pStyle w:val="Normal"/>
        <w:spacing w:lineRule="auto" w:line="360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ciągnik</w:t>
      </w:r>
    </w:p>
    <w:p>
      <w:pPr>
        <w:pStyle w:val="Normal"/>
        <w:spacing w:lineRule="auto" w:line="360"/>
        <w:ind w:left="540" w:hanging="0"/>
        <w:rPr/>
      </w:pPr>
      <w:r>
        <w:rPr>
          <w:sz w:val="22"/>
          <w:szCs w:val="22"/>
        </w:rPr>
        <w:t xml:space="preserve">cena brutto: ........................... zł, słownie: ............................................ ........ ....... ..... .... .........., w tym : cena netto: .............................zł, słownie: .......................................................................,  </w:t>
      </w:r>
    </w:p>
    <w:p>
      <w:pPr>
        <w:pStyle w:val="Normal"/>
        <w:spacing w:lineRule="auto" w:line="360"/>
        <w:ind w:left="540" w:hanging="0"/>
        <w:rPr/>
      </w:pPr>
      <w:r>
        <w:rPr>
          <w:sz w:val="22"/>
          <w:szCs w:val="22"/>
        </w:rPr>
        <w:t>podatek VAT  ...... %, w kwocie .............. zł, słownie : ...............................................................,</w:t>
      </w:r>
    </w:p>
    <w:p>
      <w:pPr>
        <w:pStyle w:val="Normal"/>
        <w:spacing w:lineRule="auto" w:line="360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ładowacz czołowy</w:t>
      </w:r>
    </w:p>
    <w:p>
      <w:pPr>
        <w:pStyle w:val="Normal"/>
        <w:spacing w:lineRule="auto" w:line="360"/>
        <w:ind w:left="540" w:hanging="0"/>
        <w:rPr/>
      </w:pPr>
      <w:r>
        <w:rPr>
          <w:sz w:val="22"/>
          <w:szCs w:val="22"/>
        </w:rPr>
        <w:t xml:space="preserve">cena brutto: ........................... zł, słownie: ..................................................................................., w tym : cena netto: .............................zł, słownie:........................................................................,  </w:t>
      </w:r>
    </w:p>
    <w:p>
      <w:pPr>
        <w:pStyle w:val="Normal"/>
        <w:spacing w:lineRule="auto" w:line="360"/>
        <w:ind w:left="540" w:hanging="0"/>
        <w:rPr>
          <w:sz w:val="22"/>
          <w:szCs w:val="22"/>
        </w:rPr>
      </w:pPr>
      <w:r>
        <w:rPr>
          <w:sz w:val="22"/>
          <w:szCs w:val="22"/>
        </w:rPr>
        <w:t>podatek VAT  ...... %, w kwocie .............. zł, słownie : ...............................................................,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klaruję ponadto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termin wykonania zamówienia</w:t>
      </w:r>
      <w:r>
        <w:rPr>
          <w:color w:val="000000"/>
          <w:sz w:val="22"/>
          <w:szCs w:val="22"/>
        </w:rPr>
        <w:t xml:space="preserve">:  </w:t>
      </w:r>
      <w:r>
        <w:rPr>
          <w:b/>
          <w:i/>
          <w:color w:val="000000"/>
          <w:sz w:val="22"/>
          <w:szCs w:val="22"/>
        </w:rPr>
        <w:t>do dnia ………………..2016r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arunki płatności: </w:t>
        <w:tab/>
      </w:r>
      <w:r>
        <w:rPr>
          <w:b/>
          <w:i/>
          <w:sz w:val="22"/>
          <w:szCs w:val="22"/>
        </w:rPr>
        <w:t>przelew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o 30 dni od dnia doręczenia zamawiającemu faktur VAT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kres gwarancji:     </w:t>
        <w:tab/>
      </w:r>
      <w:r>
        <w:rPr>
          <w:b/>
          <w:i/>
          <w:sz w:val="22"/>
          <w:szCs w:val="22"/>
        </w:rPr>
        <w:t>……... miesięcy licząc od daty podpisania protokołu obioru sprzętu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kres rękojmi: </w:t>
        <w:tab/>
      </w:r>
      <w:r>
        <w:rPr>
          <w:b/>
          <w:i/>
          <w:sz w:val="22"/>
          <w:szCs w:val="22"/>
        </w:rPr>
        <w:t xml:space="preserve">24 miesią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zamówienia, której wykonanie zostanie powierzone </w:t>
      </w:r>
      <w:r>
        <w:rPr>
          <w:b/>
          <w:sz w:val="22"/>
          <w:szCs w:val="22"/>
        </w:rPr>
        <w:t>podwykonawcom lub nazwy (firm) podwykonawców</w:t>
      </w:r>
      <w:r>
        <w:rPr>
          <w:sz w:val="22"/>
          <w:szCs w:val="22"/>
        </w:rPr>
        <w:t xml:space="preserve">, na których zasoby wykonawca powołuje się na zasadach określonych w art. 26 ust. 2b ustawy Prawo zamówień publicznych, w celu wykazania spełniania warunków udziału </w:t>
        <w:br/>
        <w:t>w postępowaniu, o których mowa w art. 22 ust. 1. ustawy Prawo zamówień publiczn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, ż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poznałem się ze Specyfikacją Istotnych Warunków Zamówienia i nie wnoszę do niej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uzyskałem wszelkie niezbędne informacje do przygotowania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2"/>
          <w:szCs w:val="22"/>
        </w:rPr>
        <w:t>uważam się za związanego ofertą przez okres 30 dni, wskazany w SIW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 razie wybrania naszej oferty zobowiązuję się do podpisania umowy na warunkach zawartych w SIWZ, w miejscu i terminie określonym przez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do niniejszego formularza.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1. Specyfikacja techniczna dla zamówienia na "Zakup pojazdów niskoemisyjnych – zakup ciągnika”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2.………..…………………………………..…………………………………………………………….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3. 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4. 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5. 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6. 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7. 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8. 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</w:t>
        <w:tab/>
        <w:tab/>
        <w:t>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miejsce i data)</w:t>
        <w:tab/>
        <w:tab/>
        <w:tab/>
        <w:tab/>
        <w:tab/>
        <w:t xml:space="preserve">   (podpis Wykonawcy)</w:t>
      </w:r>
      <w:r>
        <w:br w:type="page"/>
      </w:r>
    </w:p>
    <w:p>
      <w:pPr>
        <w:pStyle w:val="Normal"/>
        <w:rPr/>
      </w:pPr>
      <w:r>
        <w:rPr/>
        <w:t>Znak sprawy: FS.271.8.2016</w:t>
        <w:tab/>
        <w:tab/>
        <w:tab/>
        <w:tab/>
        <w:tab/>
        <w:tab/>
        <w:tab/>
        <w:t>Zał. nr 1 do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pecyfikacja techniczna dla zamówienia n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Zakup pojazdów niskoemisyjnych – zakup ciągnika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0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7371"/>
        <w:gridCol w:w="1843"/>
        <w:gridCol w:w="1559"/>
        <w:gridCol w:w="1701"/>
      </w:tblGrid>
      <w:tr>
        <w:trPr>
          <w:trHeight w:val="19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 xml:space="preserve">Wymagania technicz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świadczam, że złożona oferta spełnia oczekiwania Zamawiającego zgodnie z wymaganiami - proszę wpisać faktyczny parametr * lub TAK/NIE (wypełnia Wykonawca)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Ciągnik rolniczy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a, typ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4 cylindrowy z głowicą 16 zaworow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silnika nie mniejsza niż 4150 cm3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z turbosprężark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ment obrotowy nie mniejszy niż 365 Nm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a zasilająca w paliwo rzędo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bez elektronicznego sterowania obrot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c co najmniej 85-90 KM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4x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ączanie napędu przedniego przyciskie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anie blokady napędu przycisk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nia biegów minimum 6 biegów polowych i 6 biegów szosowych mechanicznie załączanych z użyciem sprzęgła nożnego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ktor biegów na prędkości polowe i szos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kierunku jazdy jedną dźwignią przy kierownic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m  tylny 540 obr/min i 540 ECO obr/min załączany mechanicz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nia sprzęgła wom załączana rę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hydrauliki nie mniejsza niż 50 l/min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wyjść hydraulicznych tylnych min. 2 pary ( 4 wyjścia )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ny powrót oleju 1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a pompa hydrauliki jaz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y hydrauliki jazdy oraz hydrauliki zewnętrznej umieszczone na zewnątrz 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żliwość szybkiej kontroli poziomu oleju w przekładni z tyłu ciągnika               (wziernik zewnętrzny „oczko szklane” 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śnik tylny z hak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źwig tylnego podnośnika nie mniejszy niż 4 200 kg. na hakach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ustronna bezstopniowa regulacja wysokości cięgien dolnych podnośnik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B28"/>
            <w:r>
              <w:rPr>
                <w:sz w:val="22"/>
                <w:szCs w:val="22"/>
              </w:rPr>
              <w:t xml:space="preserve">Obustronne zabezpieczenie przed poziomymi ruchami bocznymi cięgien dolnych 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iłowniki wspomagające podnoszenie na podnośniku tyl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wysokości podnoszenia i opuszczanie ramion tylnych z kabiny i na zewnątrz ciąg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hamulców pneumatycznych przyczepy 1 i 2 obwo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lny zaczep mechaniczny , suwany góra / dó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umienie rolnicze bieżnik typ „jodełka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opony przedniej nie mniej niż 340 mm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felgi przedniej nie mniej niż 24 cal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opony tylnej nie mniej niż 460 mm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felgi tylnej nie mniej niż 34 cal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opon przód i tył 85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gi przednie i tylne spawane na całym obwodz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iążniki w kołach tylnych ciągnika nie mniej niż 250 kg. łącznie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komfortowa 2 miejsc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tylowana, ogrzew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cja kab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dzenie komfortowe z podłokietnikam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enie boczne pasażera, skład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berdach z roletą szczelny, bez możliwości otwierania ( do pracy z ładowaczem czołowym 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eny przednie w dachu kabiny 2 sztu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eny tylne w dachu 2 sztuki + 1 na słupku kab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ło ostrzegawcze – kog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usterka zewnętrzne wste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transpor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zwi wejściowe do kabiny otwierane z obu str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na 6 słupk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otwierania bocznych tylnych szyb kab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otwierania tylnej szyby kab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cz digital z informacjami : obroty wałka, motogodziny, km/h, przejechane kilometry, informacje o ładowaniu akumul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ni podnośnik TUZ o udźwigu min. 2300 kg. z hakami i 2 siłownikami dozwolony do montażu w okresie gwarancji przez producenta ciągnik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czep przedni do podciągania przycze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zednie wyjścia hydraul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niazdo elektryczne przed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 z boku ciągnika pod kabiną z lewej strony pod schodami z możliwością szybkiej ob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łącznik masy pod kabiną z lewej strony ciągnika umożliwiający szybkie odłączenie zasil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ka silnika otwierana w całości do szybkiej obsługi ciągnika z zamontowanym ładowac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ik spalin przy prawym słupku kabiny nie ograniczający widoczności do przodu ciągnika wraz z osłoną siatkow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ycznie nowy 2015 lub 2016 (proszę podać rok produkcji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ągnik spełnia normę EURO IIIB (dla roku produkcji 2015) lub normę EURO IV (dla roku produkcji 2016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ectwo homolog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II. Ładowacz czołowy 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a, typ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ontowany na ciągni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yginalny dopuszczony przez producenta ciągnika do zamontowania w okresie gwarancji nie powodujący jej utra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podnoszenia w punkcie obrotu ramki 3 7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źwig w pozycji górnej nie mniej niż 1500 kg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y do odstawiania ładowacza zintegrowane z wysięgnik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 – ramię ładowacza 3 sekc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ulika 3 sekcyj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ęże hydrauliczne zabezpieczone przed uszkodzeniem poprowadzone wewnątrz ramy ładowacz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ładowacza joystick 3 sek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tyzacja wysięgnika – akumulator ga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mka szybkosprzęgowa euro z automatycznym zapinaniem osprzę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 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yżka uniwersalna 2,00 m. szer. rob. z lemieszem przykręca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 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ycznie nowy 2015 lub 2016 (proszę podać rok produkcji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II. Gwarancja oraz pozostałe wymagania dotyczące ciągnika rolniczego oraz ładowacza czołowego wskazanego w pkt. I i II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min. 12 miesięcy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ległość do serwisu stacjonarnego max. 30 KM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ągnik dopuszczony do rejestr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as usunięcia zgłaszanej usterki w terminie nie dłuższym niż 7 dni licząc od momentu zgłoszeni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awa </w:t>
            </w:r>
            <w:r>
              <w:rPr/>
              <w:t>ciągnika rolniczego oraz ładowacza czołowego wraz z osprzętem</w:t>
              <w:br/>
              <w:t>i wyposażeniem</w:t>
            </w:r>
            <w:r>
              <w:rPr>
                <w:sz w:val="22"/>
                <w:szCs w:val="22"/>
              </w:rPr>
              <w:t xml:space="preserve"> na koszt i ryzyko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 ramach przedmiotu zamówienia  Wykonawca przeprowadzi szkolenie wyznaczonych osób wskazanych przez Zamawiającego, w zakresie obsługi przedmiotu zmówienia w uzgodnionym termin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 wypełnia kolumnę nr 3  wpisując faktyczny parametr dla wymagań określonych max, min, lub skreśla wyraz NI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Normal"/>
        <w:jc w:val="both"/>
        <w:rPr/>
      </w:pPr>
      <w:r>
        <w:rPr>
          <w:b/>
          <w:bCs/>
        </w:rPr>
        <w:t>Wpisanie słów TAK / NIE w kolumnie w zakresie wymagań określonych przez zamawiającego oznaczonych gwiazdką tj.: min; max; lub „parametr wyboru” będzie traktowane jako złożenie oferty niezgodnej z SIWZ to jest, iż  treść oferty nie odpowiada treści specyfikacji istotnych warunków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. Wymagania dodatkowe:</w:t>
      </w:r>
    </w:p>
    <w:p>
      <w:pPr>
        <w:pStyle w:val="Normal"/>
        <w:autoSpaceDE w:val="false"/>
        <w:spacing w:lineRule="auto" w:line="276"/>
        <w:ind w:right="70" w:hanging="0"/>
        <w:jc w:val="both"/>
        <w:rPr/>
      </w:pPr>
      <w:r>
        <w:rPr/>
        <w:t>Dostarczony ciągnik musi posiadać:</w:t>
      </w:r>
    </w:p>
    <w:p>
      <w:pPr>
        <w:pStyle w:val="Normal"/>
        <w:autoSpaceDE w:val="false"/>
        <w:spacing w:lineRule="auto" w:line="276"/>
        <w:ind w:right="70" w:hanging="0"/>
        <w:jc w:val="both"/>
        <w:rPr/>
      </w:pPr>
      <w:r>
        <w:rPr/>
        <w:t>1) aktualną homologację  zgodnie z wymogami przewidzianymi w przepisie art.70b i nast. ustawy z dnia 20 czerwca 1997r. Prawo o ruchu drogowym,</w:t>
      </w:r>
    </w:p>
    <w:p>
      <w:pPr>
        <w:pStyle w:val="Normal"/>
        <w:autoSpaceDE w:val="false"/>
        <w:spacing w:lineRule="auto" w:line="276"/>
        <w:ind w:right="70" w:hanging="0"/>
        <w:jc w:val="both"/>
        <w:rPr/>
      </w:pPr>
      <w:r>
        <w:rPr/>
        <w:t>2) kartę gwarancyjną oraz dokumenty określające zasady świadczenia serwisu gwarancyjnego i pogwarancyjnego</w:t>
      </w:r>
    </w:p>
    <w:p>
      <w:pPr>
        <w:pStyle w:val="Normal"/>
        <w:autoSpaceDE w:val="false"/>
        <w:spacing w:lineRule="auto" w:line="276"/>
        <w:ind w:right="70" w:hanging="0"/>
        <w:jc w:val="both"/>
        <w:rPr/>
      </w:pPr>
      <w:r>
        <w:rPr/>
        <w:t xml:space="preserve">3) wykaz punktów serwisowych na terenie kraju uprawnionych do napraw gwarancyjnych i pogwarancyjnych, </w:t>
      </w:r>
    </w:p>
    <w:p>
      <w:pPr>
        <w:pStyle w:val="Normal"/>
        <w:autoSpaceDE w:val="false"/>
        <w:spacing w:lineRule="auto" w:line="276"/>
        <w:ind w:right="70" w:hanging="0"/>
        <w:jc w:val="both"/>
        <w:rPr/>
      </w:pPr>
      <w:r>
        <w:rPr/>
        <w:t>4) fabryczna instrukcja obsługi w języku polskim wraz ze wszystkimi dokumentami niezbędnymi do prawidłowej eksploatacji,</w:t>
      </w:r>
    </w:p>
    <w:p>
      <w:pPr>
        <w:pStyle w:val="Normal"/>
        <w:autoSpaceDE w:val="false"/>
        <w:spacing w:lineRule="auto" w:line="276"/>
        <w:ind w:right="70" w:hanging="0"/>
        <w:jc w:val="both"/>
        <w:rPr/>
      </w:pPr>
      <w:r>
        <w:rPr/>
        <w:t>5) katalogiem części osprzętu w języku polskim oraz części składowych wchodzących w skład wyposażenia (katalog części zamiennych)</w:t>
      </w:r>
    </w:p>
    <w:p>
      <w:pPr>
        <w:pStyle w:val="Normal"/>
        <w:autoSpaceDE w:val="false"/>
        <w:spacing w:lineRule="auto" w:line="276"/>
        <w:ind w:right="70" w:hanging="0"/>
        <w:jc w:val="both"/>
        <w:rPr/>
      </w:pPr>
      <w:r>
        <w:rPr/>
        <w:t>6) dokumenty niezbędne do rejestracji pojazdu</w:t>
      </w:r>
    </w:p>
    <w:p>
      <w:pPr>
        <w:pStyle w:val="Normal"/>
        <w:autoSpaceDE w:val="false"/>
        <w:spacing w:lineRule="auto" w:line="276"/>
        <w:ind w:right="70" w:hanging="0"/>
        <w:jc w:val="both"/>
        <w:rPr/>
      </w:pPr>
      <w:r>
        <w:rPr/>
        <w:t>7) komplety kluczyków w liczbie dostarczonej przez producenta,</w:t>
      </w:r>
    </w:p>
    <w:p>
      <w:pPr>
        <w:pStyle w:val="Normal"/>
        <w:autoSpaceDE w:val="false"/>
        <w:spacing w:lineRule="auto" w:line="276"/>
        <w:ind w:right="7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right="70" w:hanging="0"/>
        <w:jc w:val="both"/>
        <w:rPr>
          <w:b/>
          <w:b/>
          <w:bCs/>
        </w:rPr>
      </w:pPr>
      <w:r>
        <w:rPr/>
        <w:t xml:space="preserve">W dniu odbioru ciągnika rolniczego i ładowacza wraz z osprzętem i wyposażeniem zostanie sporządzony protokół odbior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……………………………</w:t>
      </w:r>
      <w:r>
        <w:rPr>
          <w:bCs/>
        </w:rPr>
        <w:tab/>
        <w:tab/>
        <w:tab/>
        <w:tab/>
        <w:tab/>
        <w:t>…………………………………</w:t>
      </w:r>
    </w:p>
    <w:p>
      <w:pPr>
        <w:pStyle w:val="Normal"/>
        <w:ind w:firstLine="708"/>
        <w:rPr>
          <w:bCs/>
        </w:rPr>
      </w:pPr>
      <w:r>
        <w:rPr>
          <w:bCs/>
        </w:rPr>
        <w:t>data</w:t>
        <w:tab/>
        <w:tab/>
        <w:tab/>
        <w:tab/>
        <w:tab/>
        <w:tab/>
        <w:tab/>
        <w:tab/>
        <w:tab/>
        <w:t>podpi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3">
    <w:name w:val=" Znak Znak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2">
    <w:name w:val=" Znak Znak2"/>
    <w:qFormat/>
    <w:rPr>
      <w:rFonts w:cs="Times New Roman"/>
      <w:sz w:val="24"/>
      <w:szCs w:val="24"/>
    </w:rPr>
  </w:style>
  <w:style w:type="character" w:styleId="ZnakZnak1">
    <w:name w:val=" Znak Znak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cs="Times New Roman"/>
      <w:sz w:val="24"/>
      <w:szCs w:val="24"/>
    </w:rPr>
  </w:style>
  <w:style w:type="character" w:styleId="ZnakZnak5">
    <w:name w:val="Znak Znak"/>
    <w:qFormat/>
    <w:rPr>
      <w:sz w:val="24"/>
      <w:lang w:val="pl-PL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3:00Z</dcterms:created>
  <dc:creator>Urząd Gminy Święciechowa</dc:creator>
  <dc:description/>
  <cp:keywords/>
  <dc:language>en-US</dc:language>
  <cp:lastModifiedBy>kkac</cp:lastModifiedBy>
  <cp:lastPrinted>2016-04-08T08:03:00Z</cp:lastPrinted>
  <dcterms:modified xsi:type="dcterms:W3CDTF">2016-04-08T12:08:00Z</dcterms:modified>
  <cp:revision>10</cp:revision>
  <dc:subject/>
  <dc:title>FORMULARZ   OFERTY</dc:title>
</cp:coreProperties>
</file>